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Tom Ferlaa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188 Robinson Dr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Tustin, CA 92782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ell: (714) 616-7230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mail: TFerlaak@permlight.com </w:t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0"/>
          <w:szCs w:val="20"/>
        </w:rPr>
        <w:t xml:space="preserve">QUALIFICATIONS: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Broad range of technology proficiency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bility to adapt to new and emerging technologies. 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Working knowledge of  Operating Systems;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Windows Operating Systems (Windows NT, 2000, XP, Vista, 2003 Server Standard and SBS, 2008 Server with Hyper-V)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Linux Operating Systems (Red Hat, SuSE, Debian, and KDE)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Excellent knowledge of Business applications ;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Microsoft Office Suites ( 2000, 2003, and 2007)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acola ES Manufacturing Accounting and Contact Management System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CT 2008 Contact Management System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ACCPAC Accounting System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anaged and maintained a server and network infrastructure on a daily basis using;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soft Active Directory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WSUS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soft SQL Server 2000 and 2005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Microsoft Hyper-V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ymantec Endpoint Security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ymantec Backup Exec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Extensive knowledge and working experience with;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Creative Suite CS3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Photoshop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Dreamweaver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Flash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Illustrator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Acrobat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soft Visual Basic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soft Expression Web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Crystal Reports 11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ble to program using;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SP and ASP.Net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Transact SQL and Mysql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PHP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VB Script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Flash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Java Script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Unix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HTML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ble to manage multiple tasks simultaneously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xcellent ability to problem solve on a budget and time constraint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ble to self motivate and maintain a list of priorities. 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0"/>
          <w:szCs w:val="20"/>
        </w:rPr>
        <w:t xml:space="preserve">EXPERIENCE: </w:t>
      </w:r>
    </w:p>
    <w:p>
      <w:pPr>
        <w:pStyle w:val="Normal"/>
        <w:widowControl w:val="false"/>
        <w:tabs>
          <w:tab w:val="clear" w:pos="709"/>
          <w:tab w:val="left" w:pos="135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10/07 - Present                                                    </w:t>
      </w:r>
      <w:r>
        <w:rPr>
          <w:rFonts w:cs="Times New Roman" w:ascii="Times New Roman" w:hAnsi="Times New Roman"/>
          <w:b/>
          <w:i/>
          <w:kern w:val="2"/>
          <w:sz w:val="20"/>
          <w:szCs w:val="20"/>
        </w:rPr>
        <w:t xml:space="preserve">Permlight Products Inc                                                    </w:t>
      </w:r>
      <w:r>
        <w:rPr>
          <w:rFonts w:cs="Times New Roman" w:ascii="Times New Roman" w:hAnsi="Times New Roman"/>
          <w:kern w:val="2"/>
          <w:sz w:val="20"/>
          <w:szCs w:val="20"/>
        </w:rPr>
        <w:t>Tustin, C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350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IT Administrator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ole manager of 3 servers and 40 computers (laptops and desktops)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Managed VoIP Phone network using a 3Com PBX and IP Phones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stablished a new backup system and tape rotation using Iron Mountain to bring tapes off site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Upgraded out of date manufacturing and accounting system to Macola ES. Created Intranet CMS using Esynergy to link with the system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reated and maintained working relationships with vendors such as Dell, 3Com, Microsoft, Iron Mountain, Reddeer Systems and more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Integrated Flash and new technology into company websites: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0"/>
            <w:szCs w:val="20"/>
          </w:rPr>
          <w:t>www.permlightforsigns.com</w:t>
        </w:r>
      </w:hyperlink>
      <w:r>
        <w:rPr>
          <w:rFonts w:cs="Times New Roman" w:ascii="Times New Roman" w:hAnsi="Times New Roman"/>
          <w:kern w:val="2"/>
          <w:sz w:val="20"/>
          <w:szCs w:val="20"/>
        </w:rPr>
        <w:t xml:space="preserve"> and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0"/>
            <w:szCs w:val="20"/>
          </w:rPr>
          <w:t>www.brillialed.com</w:t>
        </w:r>
      </w:hyperlink>
      <w:r>
        <w:rPr>
          <w:rFonts w:cs="Times New Roman" w:ascii="Times New Roman" w:hAnsi="Times New Roman"/>
          <w:kern w:val="2"/>
          <w:sz w:val="20"/>
          <w:szCs w:val="20"/>
        </w:rPr>
        <w:t xml:space="preserve">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ecured holes in security and brought system into a 99% uptime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Integrated new domain controller and exchange server running Windows Server 2008 with Hyper-V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stablished SSLVPN system using Watchguard Firebox Routers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Supported users with issues with computer systems and phones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Created IT Handbook and policies that govern the use of all technology within the organization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Named Employee of the month – April 07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1/06-7/07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Polytec Inc                                                                      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Tustin, CA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IT Administrator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stablished a multi location VPN across state and international border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Worked closely with IT staff located at German headquarters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reated VoIP system using Cisco routers and phones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Managed an environment of 3 servers and 40 workstation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reated company intranet page to allow users to find information in a central location and used on a daily basi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Upgraded outdated accounting system to Sage ACCPAC ERP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Upgraded CMS to ACT 2007 for workstation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Managed Exchange and Domain in Windows Server 2003 Standard Environment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reated working relationships with Dell, Symantec, Cisco and more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6/04- 12/05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CAM Commerce Solutions                               </w:t>
      </w:r>
      <w:r>
        <w:rPr>
          <w:rFonts w:cs="Times New Roman" w:ascii="Times New Roman" w:hAnsi="Times New Roman"/>
          <w:kern w:val="2"/>
          <w:sz w:val="20"/>
          <w:szCs w:val="20"/>
        </w:rPr>
        <w:t>Fountain Valley, C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0"/>
          <w:szCs w:val="20"/>
        </w:rPr>
        <w:t xml:space="preserve">Senior Retail Star Support Engineer  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Lead the support staff in product knowledge and support for customers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Trained new hires on the Retail Star Point of Sale software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Supported over 5000 clients on business critical software application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Developed and executed transact SQL Scripts to do mass updates and bring down customers to a working state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Supported clients Server/Client environment across multiple locations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Used PCAnywhere to “dial into” clients environment to provide the best support. 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EDUCATION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June 2002 - May 2004  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                                     Century College                                              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White Bear Lake, MN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>Associates Degree in Information Technology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Coursework Completed: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Informations Systems 1-4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CNA 1-4 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>Cisco Netacad courses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Emerging Technologies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torage Area Networks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Telephony Network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June 2000 – May 2002                                      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Bemidji State University                   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                            Bemidji, M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ab/>
        <w:t xml:space="preserve">           </w:t>
      </w:r>
      <w:r>
        <w:rPr>
          <w:rFonts w:cs="Times New Roman" w:ascii="Times New Roman" w:hAnsi="Times New Roman"/>
          <w:bCs/>
          <w:i/>
          <w:kern w:val="2"/>
          <w:sz w:val="20"/>
          <w:szCs w:val="20"/>
        </w:rPr>
        <w:t>Major: Management Information Systems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oursework Completed: 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S 1-2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Information Systems and Programming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ccounting 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Business Analytics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 Economics and Analysis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>REFERENCES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Mark Stanley                     </w:t>
      </w: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 xml:space="preserve">Permlight Products Inc </w:t>
      </w:r>
      <w:r>
        <w:rPr>
          <w:rFonts w:cs="Times New Roman" w:ascii="Times New Roman" w:hAnsi="Times New Roman"/>
          <w:bCs/>
          <w:i/>
          <w:iCs/>
          <w:kern w:val="2"/>
          <w:sz w:val="20"/>
          <w:szCs w:val="20"/>
        </w:rPr>
        <w:t xml:space="preserve">(Chief Operations Officer ending 10/08)     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Tustin, 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ab/>
        <w:t xml:space="preserve">                     Mentor and Supervisor                  (949) 400-863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Joy Kamei                          </w:t>
      </w: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 xml:space="preserve">Polytec Inc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                                                                                                  Tustin, 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Controller                                      (714) 855-668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Jessica Garcia                    </w:t>
      </w: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 xml:space="preserve">University of California – Irvine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                                                        Irvine, 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Coworker from Polytec Inc.         (949) 923-987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lightforsigns.com/" TargetMode="External"/><Relationship Id="rId3" Type="http://schemas.openxmlformats.org/officeDocument/2006/relationships/hyperlink" Target="http://www.brilliale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upd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9:15:00Z</dcterms:created>
  <dc:creator>Tom Ferlaak</dc:creator>
  <dc:description/>
  <dc:language>en-US</dc:language>
  <cp:lastModifiedBy>Tom Ferlaak</cp:lastModifiedBy>
  <cp:lastPrinted>2008-06-28T17:55:00Z</cp:lastPrinted>
  <dcterms:modified xsi:type="dcterms:W3CDTF">2008-12-05T1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0881033</vt:lpwstr>
  </property>
</Properties>
</file>